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приведения ряда законодательных актов Ульяновской области </w:t>
        <w:br/>
        <w:t>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едлагается внести изменения в следующие законодательные акт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 октября 2007 года № 143-ЗО </w:t>
        <w:br/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 Ульяновской области </w:t>
      </w:r>
      <w:r>
        <w:rPr>
          <w:rFonts w:cs="PT Astra Serif" w:ascii="PT Astra Serif" w:hAnsi="PT Astra Serif"/>
          <w:lang w:eastAsia="en-US"/>
        </w:rPr>
        <w:t xml:space="preserve">от 4 мая 2008 года № 69-ЗО </w:t>
        <w:br/>
        <w:t>«О продовольственной безопасност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9 марта 2010 года № 16-ЗО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0 декабря 2010 года № 227-ЗО </w:t>
        <w:br/>
        <w:t xml:space="preserve">«О регулировании на территории Ульяновской области некоторых вопросов </w:t>
        <w:br/>
        <w:t>в сфере охоты и охотничьего хозяй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</w:t>
      </w:r>
      <w:r>
        <w:rPr>
          <w:rFonts w:cs="PT Astra Serif" w:ascii="PT Astra Serif" w:hAnsi="PT Astra Serif"/>
          <w:color w:val="000000"/>
        </w:rPr>
        <w:t xml:space="preserve">акон </w:t>
      </w:r>
      <w:r>
        <w:rPr>
          <w:rFonts w:cs="PT Astra Serif" w:ascii="PT Astra Serif" w:hAnsi="PT Astra Serif"/>
        </w:rPr>
        <w:t>Ульяновской области от 30 ноября 2011 года № 208-ЗО «</w:t>
      </w:r>
      <w:r>
        <w:rPr>
          <w:rFonts w:cs="PT Astra Serif" w:ascii="PT Astra Serif" w:hAnsi="PT Astra Serif"/>
          <w:bCs/>
        </w:rPr>
        <w:t>О некоторых вопросах регулирования торговой деятельности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0 ноября 2011 года № 220-ЗО </w:t>
        <w:br/>
        <w:t>«О регулировании некоторых вопросов, связанных с осуществлением розничной продажи алкогольной продукции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 июля 2015 года </w:t>
        <w:br/>
        <w:t xml:space="preserve">№ 82-ЗО «О правовом регулировании отдельных вопросов, связанных </w:t>
        <w:br/>
        <w:t>с устойчивым развитием сельских территорий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Закон Ульяновской области от 28 декабря 2015 года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 </w:t>
        <w:br/>
        <w:t xml:space="preserve">в границах земельных участков, а также строительства подземных сооружений </w:t>
        <w:br/>
        <w:t>в границах земельных участков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hd w:fill="FFFFFF" w:val="clear"/>
          <w:lang w:eastAsia="ar-SA"/>
        </w:rPr>
        <w:t>Закон</w:t>
      </w:r>
      <w:r>
        <w:rPr>
          <w:rFonts w:cs="PT Astra Serif" w:ascii="PT Astra Serif" w:hAnsi="PT Astra Serif"/>
        </w:rPr>
        <w:t xml:space="preserve"> Ульяновской области от </w:t>
      </w:r>
      <w:r>
        <w:rPr>
          <w:rFonts w:cs="PT Astra Serif" w:ascii="PT Astra Serif" w:hAnsi="PT Astra Serif"/>
          <w:shd w:fill="FFFFFF" w:val="clear"/>
          <w:lang w:eastAsia="ar-SA"/>
        </w:rPr>
        <w:t xml:space="preserve">30 декабря 2015 года № 225-ЗО </w:t>
        <w:br/>
        <w:t>«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27 сентября 2016 года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</w:t>
      </w:r>
      <w:bookmarkStart w:id="0" w:name="_GoBack"/>
      <w:bookmarkEnd w:id="0"/>
      <w:r>
        <w:rPr>
          <w:rFonts w:cs="PT Astra Serif" w:ascii="PT Astra Serif" w:hAnsi="PT Astra Serif"/>
        </w:rPr>
        <w:t>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1 мая 2018 года № 38-ЗО «О правовом регулировании отдельных вопросов, связанных с обеспечением плодородия земель сельскохозяйственного назначения 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5 февраля 2020 года № 7-ЗО «Об </w:t>
      </w:r>
      <w:r>
        <w:rPr>
          <w:rFonts w:cs="PT Astra Serif" w:ascii="PT Astra Serif" w:hAnsi="PT Astra Serif"/>
          <w:bCs/>
        </w:rPr>
        <w:t>охране, использовании и воспроизводстве зелёных насаждений в Ульяновской области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31 мая 2021 года № 52-ЗО «О правовом регулировании отдельных вопросов, связанных с осуществлением на территории Ульяновской области племенного животновод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уемая в законодательстве Ульяновской области терминология приводится в соответствие с терминологией, употребляемой в Федеральном законе от 21 декабря 2021 года № 414-ФЗ «Об общих принципах организации публичной власти в субъектах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В этой связи законопроектом предлагается внести в указанные законодательные акты Ульяновской области соответствующие изменения, </w:t>
        <w:br/>
        <w:t xml:space="preserve">в том числе </w:t>
      </w:r>
      <w:r>
        <w:rPr>
          <w:rFonts w:cs="PT Astra Serif" w:ascii="PT Astra Serif" w:hAnsi="PT Astra Serif"/>
          <w:color w:val="000000"/>
        </w:rPr>
        <w:t>исключив слова «государственной власти», а также заменив слово «уполномоченный» словами «осуществляющий государственное управл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8T17:45:00Z</cp:lastPrinted>
  <dcterms:modified xsi:type="dcterms:W3CDTF">2023-01-18T13:45:00Z</dcterms:modified>
  <cp:revision>29</cp:revision>
  <dc:subject/>
  <dc:title>Вносится депутатами</dc:title>
</cp:coreProperties>
</file>